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półczesne ustroje poli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  <w:p>
            <w:pPr>
              <w:pStyle w:val="Odpowiedzi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Krystian Nowak, dr Jan Plis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forma pisemna: test i pytania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Ćwiczenia: kolokwium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20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w ramach kształcenia w zakresie w/w przedmiotu powinien poznać zasady, instytucje ustrojowe i mechanizmy funkcjonowania współczesnych państw demokratycznych; podstawowe relacje pomiędzy organami państwowymi we współczesnych systemach politycznych, znać podstawowe kompetencje poszczególnych organów władzy w omawianych państwa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9"/>
        <w:gridCol w:w="185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efiniuje pojęcie systemu polityczneg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5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poszczególne systemy politycz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i wyjaśnia zasady konstytucyjno-prawne państw demokrat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1++ K_W13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instytucje demokratycznych systemów polit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jaśnia relacje pomiędzy organami w poszczególnych systemach politycznych (na przykładzie wybranych państw współczesnych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1++ K_W1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kreśla pozycję ustrojową organów w poszczególnych systemach polit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analizuje cechy poszczególnych systemów polit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yskutuje o wadach i zaletach rozwiązań ustrojowych poszczególnych systemów polit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4++ 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9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22"/>
              <w:gridCol w:w="1237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systemu politycznego, analiza naczelnych zasad ustrojowych w państwach współczesnych.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stytucje we współczesnych państwach demokratycznych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ielkiej Brytanii (struktura organów władzy państwowej, relacje między organami jako przykład systemu parlamentarno-gabinetowego)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rancuskiej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ederalnej Niemiec ( system organów państwowych, polityczna i prawnoustrojowa pozycja kanclerza Niemiec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tanów Zjednoczonych ( system źródeł prawa, zasada federalizmu, relacje pomiędzy organami jako przykład systemu prezydenckiego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łoch (analiza struktury naczelnych organów władzy, relacje pomiędzy rządem a parlamentem, wpływ wielopartyjnego systemu na funkcjonowanie demokracji parlamentarnej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strój polityczny Szwajcarii 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zwecji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9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22"/>
              <w:gridCol w:w="1237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systemu politycznego, analiza naczelnych zasad ustrojowych w państwach współczesnych.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stytucje we współczesnych państwach demokratycznych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ielkiej Brytanii (struktura organów władzy państwowej, relacje między organami jako przykład systemu parlamentarno-gabinetowego)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rancuskiej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ederalnej Niemiec ( system organów państwowych, polityczna i prawnoustrojowa pozycja kanclerza Niemiec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tanów Zjednoczonych ( system źródeł prawa, zasada federalizmu, relacje pomiędzy organami jako przykład systemu prezydenckiego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łoch (analiza struktury naczelnych organów władzy, relacje pomiędzy rządem a parlamentem, wpływ wielopartyjnego systemu na funkcjonowanie demokracji parlamentarnej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strój polityczny Szwajcarii 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zwecji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 ćwiczenia: wykład informacyjny, elementy wykładu konwersatoryjnego, dyskusja dydaktycz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747"/>
        <w:gridCol w:w="231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ykład, ćwiczenia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/>
            </w:pPr>
            <w:r>
              <w:rPr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OBSERWACJA W TRAKCIE ZAJĘ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cena formująca: konsult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cena sumująca: test i pytania otwar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 ocenę pozytywną należy udzielić przynajmniej 50% poprawnych odpowiedz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yteria oceny: kompletność odpowiedzi, umiejętność sprawnego posługiwania się terminologią, aktualny stan wiedzy.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1477"/>
            </w:tblGrid>
            <w:tr>
              <w:trPr>
                <w:trHeight w:val="184" w:hRule="atLeast"/>
              </w:trPr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kład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 godz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Ćwiczenia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,Italic;Arial Unicode MS" w:cs="Times New Roman"/>
          <w:iCs/>
          <w:sz w:val="24"/>
          <w:szCs w:val="24"/>
        </w:rPr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akademickich wynosi </w:t>
      </w:r>
      <w:r>
        <w:rPr>
          <w:rFonts w:eastAsia="Arial,Italic;Arial Unicode MS" w:cs="Times New Roman" w:ascii="Times New Roman" w:hAnsi="Times New Roman"/>
          <w:iCs/>
          <w:szCs w:val="24"/>
        </w:rPr>
        <w:t>30+ 15 + 3 + 2 godz</w:t>
      </w:r>
      <w:r>
        <w:rPr>
          <w:rFonts w:eastAsia="Arial,Italic;Arial Unicode MS" w:cs="Times New Roman" w:ascii="Times New Roman" w:hAnsi="Times New Roman"/>
          <w:b/>
          <w:iCs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Cs w:val="24"/>
        </w:rPr>
        <w:t>50 godz., co odpowiada ok. 2 punktom ECTS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2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nyWeb"/>
              <w:spacing w:before="280" w:after="280"/>
              <w:contextualSpacing/>
              <w:rPr>
                <w:color w:val="333333"/>
                <w:spacing w:val="-4"/>
                <w:sz w:val="20"/>
                <w:szCs w:val="20"/>
              </w:rPr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1. S. Sagan, V. Serzhanova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Nauka o państwie współczesnym, </w:t>
            </w:r>
            <w:r>
              <w:rPr>
                <w:color w:val="333333"/>
                <w:spacing w:val="-4"/>
                <w:sz w:val="20"/>
                <w:szCs w:val="20"/>
              </w:rPr>
              <w:t>Warszawa 2013.</w:t>
            </w:r>
          </w:p>
          <w:p>
            <w:pPr>
              <w:pStyle w:val="NormalnyWeb"/>
              <w:spacing w:before="280" w:after="280"/>
              <w:contextualSpacing/>
              <w:rPr/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2. E. Gdulewicz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Ustroje państw współczesnych, </w:t>
            </w:r>
            <w:r>
              <w:rPr>
                <w:color w:val="333333"/>
                <w:spacing w:val="-4"/>
                <w:sz w:val="20"/>
                <w:szCs w:val="20"/>
              </w:rPr>
              <w:t>Lublin 2002.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3. W. Skrzydło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Ustroje państw współczesnych, </w:t>
            </w:r>
            <w:r>
              <w:rPr>
                <w:color w:val="333333"/>
                <w:spacing w:val="-4"/>
                <w:sz w:val="20"/>
                <w:szCs w:val="20"/>
              </w:rPr>
              <w:t xml:space="preserve">Lublin 2002.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1. A. Pułło, </w:t>
            </w:r>
            <w:r>
              <w:rPr>
                <w:i/>
                <w:sz w:val="20"/>
                <w:szCs w:val="20"/>
              </w:rPr>
              <w:t xml:space="preserve">Ustroje państw współczesnych, </w:t>
            </w:r>
            <w:r>
              <w:rPr>
                <w:sz w:val="20"/>
                <w:szCs w:val="20"/>
              </w:rPr>
              <w:t>Warszawa 2007.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2. R. Balicki, </w:t>
            </w:r>
            <w:r>
              <w:rPr>
                <w:i/>
                <w:sz w:val="20"/>
                <w:szCs w:val="20"/>
              </w:rPr>
              <w:t xml:space="preserve">Ustroje państw współczesnych, </w:t>
            </w:r>
            <w:r>
              <w:rPr>
                <w:sz w:val="20"/>
                <w:szCs w:val="20"/>
              </w:rPr>
              <w:t>Wrocław 2003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A. Antoszewski, R. Herbut, </w:t>
            </w:r>
            <w:r>
              <w:rPr>
                <w:b w:val="false"/>
                <w:i/>
                <w:sz w:val="20"/>
                <w:szCs w:val="20"/>
              </w:rPr>
              <w:t xml:space="preserve">Systemy polityczne współczesnej Europy, </w:t>
            </w:r>
            <w:r>
              <w:rPr>
                <w:b w:val="false"/>
                <w:sz w:val="20"/>
                <w:szCs w:val="20"/>
              </w:rPr>
              <w:t>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2:00Z</dcterms:created>
  <dc:creator>...</dc:creator>
  <dc:description/>
  <cp:keywords/>
  <dc:language>en-US</dc:language>
  <cp:lastModifiedBy>user</cp:lastModifiedBy>
  <cp:lastPrinted>2015-04-24T10:32:00Z</cp:lastPrinted>
  <dcterms:modified xsi:type="dcterms:W3CDTF">2017-10-06T12:55:00Z</dcterms:modified>
  <cp:revision>4</cp:revision>
  <dc:subject/>
  <dc:title/>
</cp:coreProperties>
</file>